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ab/>
        <w:tab/>
        <w:tab/>
        <w:tab/>
        <w:tab/>
        <w:t xml:space="preserve">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</w:t>
      </w: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modificarea repartizării pe unităţi administrativ-teritoriale a sumelor defalcate din taxa pe valoare adăugată destinate finanţării cheltuielilor privind drumurile judeţene şi comunele pe anul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……………..2006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Având în vedere Expunerea de motive a Preşedintelui Consiliului Judeţean Vâlcea, înregistrată la nr. 15043 din 14 decembrie 2006; 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15044 din 14 decembrie 2006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15 din Ordonanţa de Urgenţă a Guvernului nr.45/2003, privind finanţele publice locale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1 </w:t>
      </w:r>
      <w:r>
        <w:rPr>
          <w:rFonts w:cs="Arial" w:ascii="Arial" w:hAnsi="Arial"/>
          <w:sz w:val="24"/>
          <w:lang w:val="fr-FR"/>
        </w:rPr>
        <w:t>Se aprobă modificarea repartizării pe unităţi administrativ-teritoriale a sumelor defalcate din taxa pe valoare adăugată destinate finanţării cheltuielilor privind drumurile judeţene şi comunele pe anul 2006, potrivit anexei care face parte integrantă din prezenta hotărâre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Tehnice şi Direcţiei Generale a Finanţelor Publice a Judeţului Vâlcea,  în vederea aducerii la îndeplini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 46 alin.(2), lit.”a”, coroborate cu prevederile art. 110  din Legea administraţiei publice locale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 voturi împotrivă şi…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</w:t>
      </w:r>
      <w:r>
        <w:rPr>
          <w:rFonts w:cs="Arial" w:ascii="Arial" w:hAnsi="Arial"/>
          <w:b/>
          <w:sz w:val="24"/>
          <w:lang w:val="fr-FR"/>
        </w:rPr>
        <w:tab/>
        <w:t xml:space="preserve">      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ab/>
        <w:t xml:space="preserve">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  <w:r>
        <w:rPr>
          <w:rFonts w:cs="Arial" w:ascii="Arial" w:hAnsi="Arial"/>
          <w:b/>
          <w:sz w:val="24"/>
          <w:u w:val="single"/>
          <w:lang w:val="fr-FR"/>
        </w:rPr>
        <w:t xml:space="preserve">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 xml:space="preserve">SECRETAR AL JUDEŢULUI,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TextBodyIndent"/>
        <w:ind w:left="360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43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  <w:t xml:space="preserve">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…/ ……………….. 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6:33:00Z</dcterms:created>
  <dc:creator>computer</dc:creator>
  <dc:description/>
  <cp:keywords/>
  <dc:language>en-US</dc:language>
  <cp:lastModifiedBy>sorin</cp:lastModifiedBy>
  <cp:lastPrinted>2006-12-16T08:51:00Z</cp:lastPrinted>
  <dcterms:modified xsi:type="dcterms:W3CDTF">2006-12-15T10:23:00Z</dcterms:modified>
  <cp:revision>14</cp:revision>
  <dc:subject/>
  <dc:title/>
</cp:coreProperties>
</file>